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RABALHO DE ART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MEIO </w:t>
        <w:tab/>
        <w:t>AMBI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UNOS: ROSANE E JUVENAL 5º ANO C – MATUTI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7035800" cy="4419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0" cy="441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3:08:00Z</dcterms:created>
  <dc:creator>SEDMS</dc:creator>
  <dc:description/>
  <cp:keywords/>
  <dc:language>en-US</dc:language>
  <cp:lastModifiedBy>SEDMS</cp:lastModifiedBy>
  <dcterms:modified xsi:type="dcterms:W3CDTF">2010-11-24T13:10:00Z</dcterms:modified>
  <cp:revision>2</cp:revision>
  <dc:subject/>
  <dc:title>MEIO </dc:title>
</cp:coreProperties>
</file>